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161405" cy="6351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071" t="-5" r="-5" b="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1405" cy="635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i/>
          <w:sz w:val="24"/>
          <w:szCs w:val="24"/>
          <w:u w:val="single"/>
        </w:rPr>
        <w:t>УСЛОВНЫЕ ОБОЗНАЧ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219" w:hRule="atLeast"/>
        </w:trPr>
        <w:tc>
          <w:tcPr>
            <w:tcW w:w="7200" w:type="dxa"/>
            <w:tcBorders/>
          </w:tcPr>
          <w:p>
            <w:pPr>
              <w:pStyle w:val="Normal"/>
              <w:snapToGrid w:val="false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48590</wp:posOffset>
                      </wp:positionV>
                      <wp:extent cx="769620" cy="1828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1828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stretch>
                                  <a:fillRect/>
                                </a:stretch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.8pt;margin-top:11.7pt;width:60.55pt;height:14.35pt;mso-wrap-style:none;v-text-anchor:middle">
                      <v:imagedata r:id="rId4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Размещенный объект торговли №54</w: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22910</wp:posOffset>
                      </wp:positionH>
                      <wp:positionV relativeFrom="paragraph">
                        <wp:posOffset>135890</wp:posOffset>
                      </wp:positionV>
                      <wp:extent cx="807720" cy="28194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7720" cy="281940"/>
                              </a:xfrm>
                              <a:prstGeom prst="rect"/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ж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1pt" style="position:absolute;rotation:-0;width:63.6pt;height:22.2pt;mso-wrap-distance-left:9.05pt;mso-wrap-distance-right:9.05pt;mso-wrap-distance-top:0pt;mso-wrap-distance-bottom:0pt;margin-top:10.7pt;mso-position-vertical-relative:text;margin-left:33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Существующие объекты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37"/>
        <w:gridCol w:w="904"/>
        <w:gridCol w:w="3236"/>
        <w:gridCol w:w="1109"/>
        <w:gridCol w:w="1231"/>
      </w:tblGrid>
      <w:tr>
        <w:trPr>
          <w:trHeight w:val="840" w:hRule="atLeast"/>
          <w:cantSplit w:val="true"/>
        </w:trPr>
        <w:tc>
          <w:tcPr>
            <w:tcW w:w="79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 xml:space="preserve">Заказчик: 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архитектуры и градостроительства </w:t>
            </w:r>
          </w:p>
          <w:p>
            <w:pPr>
              <w:pStyle w:val="Normal"/>
              <w:ind w:left="252" w:hanging="252"/>
              <w:jc w:val="center"/>
              <w:rPr>
                <w:b/>
                <w:b/>
              </w:rPr>
            </w:pPr>
            <w:r>
              <w:rPr>
                <w:b/>
              </w:rPr>
              <w:t>Анжеро-Судж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л. Ленина, 6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б. 325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 xml:space="preserve">Ситуационный план города с указанием места дислокации нестационарного торгового объекта – киоск  по реализации фруктов и овощей  по адресу: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ул. Ленина, район дома №20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Согласовано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гл. архитектор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тников А.Л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Выполнила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зам. гл. архитек.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огова И.Г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03.12.2018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лист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штаб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:1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14:00Z</dcterms:created>
  <dc:creator>u331</dc:creator>
  <dc:description/>
  <cp:keywords/>
  <dc:language>en-US</dc:language>
  <cp:lastModifiedBy>Пологова И.Г.</cp:lastModifiedBy>
  <cp:lastPrinted>2018-10-05T09:27:00Z</cp:lastPrinted>
  <dcterms:modified xsi:type="dcterms:W3CDTF">2019-04-05T06:06:00Z</dcterms:modified>
  <cp:revision>96</cp:revision>
  <dc:subject/>
  <dc:title> </dc:title>
</cp:coreProperties>
</file>